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струкция по технике безопасности и охране тру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компетенции «Дошкольное воспита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й чемпиона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b/>
          <w:sz w:val="24"/>
          <w:szCs w:val="24"/>
        </w:rPr>
        <w:t xml:space="preserve"> Вологодской области октябрь 2016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безопасности перед началом работы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нешний вид воспитателя должен быть опрятным и эстетичны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тить внимание на исправность электрооборудования: светильников, розеток (наличие заглушек в них), выключателей, коммутационных короб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токоведущие части должны быть надежно изолированы, а конструктивные части - надежно закреплены, зафиксирова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При любых нарушениях правил электробезопасности, выявленных перед работой, воспитатель должен поставить в известность экспер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Воспитателю запрещается самостоятельно устранять факторы электроопас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О выявленных недостатках, которые могут негативно повлиять на здоровье воспитателя и детей, следует незамедлительно сообщить экспер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безопасности во время работы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питатель должен быть во время работы предельно внимательным к поведению детей, чтобы вовремя предупредить события, которые могут привести к несчастным случаям, аварийным ситуациям, конфликтным отношениям с родителями, опекунами и др. лицами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Для просмотра телепередач использовать телевизор с размером экрана 59-69 см. Телевизор должен быть установлен на высоте 1,0-1,3 м от пола. Детей рассаживать на расстоянии 4-6 м от экрана телевизора. Длительность просмотра телепередач должна составлять до 20 мин. для детей 4-5 лет и до 30 мин. для детей 6 лет. Рассаживать детей нужно так, чтобы воспитатель мог свободно, подойти к любому ребен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Продолжительность одного занятия должна составлять: в младших группах - 10-15 мин., в средней группе - 20 мин., в старшей группе - 25 мин., в подготовительной группе - 30 мин. Во всех группах в середине занятия следует проводить физкультминутки длительностью 1,5-2,0 мин. Перерыв между занятиями должен быть 10-12 ми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При проведении в дошкольном учреждении занятий (игровых, обучающих) с использованием компьютеров воспитатель не должен находиться со стороны боковой и задней стенок компьюте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должительность занятий с использованием развивающих компьютерных игровых программ для детей 5 лет не должна превышать 7 минут и для детей 6 лет - 10 мину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</w:rPr>
        <w:t>При проведении занятий</w:t>
      </w:r>
      <w:r>
        <w:rPr>
          <w:rFonts w:cs="Times New Roman" w:ascii="Times New Roman" w:hAnsi="Times New Roman"/>
        </w:rPr>
        <w:t xml:space="preserve"> могут использоваться только такие компьютерные программы и игры, которые соответствуют психолого-педагогическим и санитарно - гигиеническим требованиям. Рекомендуется с осторожностью относиться к разнообразным развлекательным компьютерным играм, построенным на азартных, агрессивных, монотонных действиях и персонажах, оказывающих негативное воздействие на психику и характер ребе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компьютерных игровых занятий следует проводить гимнастику для глаз и физкультминутку общего воздей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Style w:val="C1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При проведении занятий с использованием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ожниц необходимо соблюдать следующие прав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хранить ножницы в футляре;  работать только хорошо отрегулированными и заточенными ножницами; во время работы не оставлять лезвия ножниц открытыми,</w:t>
      </w:r>
      <w:r>
        <w:rPr>
          <w:rFonts w:cs="Times New Roman" w:ascii="Times New Roman" w:hAnsi="Times New Roman"/>
          <w:color w:val="4B0082"/>
        </w:rPr>
        <w:t xml:space="preserve"> </w:t>
      </w:r>
      <w:r>
        <w:rPr>
          <w:rFonts w:cs="Times New Roman" w:ascii="Times New Roman" w:hAnsi="Times New Roman"/>
        </w:rPr>
        <w:t xml:space="preserve">не держать ножницы лезвиями вверх; </w:t>
      </w:r>
      <w:r>
        <w:rPr>
          <w:rFonts w:cs="Times New Roman" w:ascii="Times New Roman" w:hAnsi="Times New Roman"/>
          <w:color w:val="4B0082"/>
        </w:rPr>
        <w:t xml:space="preserve"> п</w:t>
      </w:r>
      <w:r>
        <w:rPr>
          <w:rFonts w:cs="Times New Roman" w:ascii="Times New Roman" w:hAnsi="Times New Roman"/>
        </w:rPr>
        <w:t>ередавать ножницы кольцами вперед. Во время работы внимательно следить за движением и положением лезвий   ножниц, удерживать материал левой рукой так, чтобы пальцы были  в стороне от лезвия, работать ножницами только на своем рабочем месте, использовать ножницы только по назначению</w:t>
      </w:r>
      <w:r>
        <w:rPr>
          <w:rStyle w:val="C1"/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>
          <w:bCs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При работе с клеем</w:t>
      </w:r>
      <w:r>
        <w:rPr>
          <w:sz w:val="22"/>
          <w:szCs w:val="22"/>
        </w:rPr>
        <w:t xml:space="preserve"> необходимо соблюдать следующие правила: </w:t>
      </w:r>
      <w:r>
        <w:rPr>
          <w:bCs/>
          <w:sz w:val="22"/>
          <w:szCs w:val="22"/>
        </w:rPr>
        <w:t>не допускать попадания клея в глаза, в рот, на слизистые носа; во время работы клей хранить в плотно закрытой упаковке; пользоваться  кисточкой; излишки клея убирать мягкой тряпочкой или салфеткой; кисточку и руки после работы хорошо вымыть с мыл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утренней гимнастики необходимо соблюдать следующие правила: проветрить помещение, в котором будет проводиться данный вид деятельности; проверить состояние спортивного инвентаря на предмет травмоопасности, состояние одежды и обуви детей; контролировать поведение детей в процессе двигательной деятельности; при возникновении серьезных непредвиденных ситуаций воспитатель должен сообщить о случившемся экспер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питатель должен следить за соблюдением всех правил, условий, требований, которые направлены на сохранение его собственного здоровья и здоровья вверенных ему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безопасности в аварийных ситуациях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появлении признаков предаварийной ситуации (запах жженой изоляции, срабатывание аварийной сигнализации и др.) воспитатель должен в первую очередь предпринять меры для обеспечения безопасности детей  (эвакуация,  оказание  первой до</w:t>
        <w:softHyphen/>
        <w:t>врачебной и общей помощ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Поставить в известность о предаварийной ситуации экспер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При получении травм работниками или детьми в условиях аварийной ситуации воспитатель должен в качестве первоочередных мер приступить к оказанию первой доврачебной помощи с использованием методов и приемов, приведенных в инструкции по первой доврачебной помощи в дошкольном учрежде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 окончании действия факторов аварийной ситуации воспитатель должен проверить по списку наличие вверенных ему детей. При обнаружении отсутствующих предпринять незамедлительно оперативные меры с привлечением соответствующих орган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ебования безопасности по окончании работы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ключить все используемые средства (демонстрационные, учебные, электронагревательные), питающиеся от электрической се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точить электрическую сеть с помощью коммутационной аппарату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  <w:b/>
      <w:i w:val="false"/>
      <w:sz w:val="24"/>
    </w:rPr>
  </w:style>
  <w:style w:type="character" w:styleId="WW8Num16z0">
    <w:name w:val="WW8Num16z0"/>
    <w:qFormat/>
    <w:rPr>
      <w:rFonts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b/>
      <w:i w:val="false"/>
      <w:sz w:val="24"/>
    </w:rPr>
  </w:style>
  <w:style w:type="character" w:styleId="WW8Num18z0">
    <w:name w:val="WW8Num18z0"/>
    <w:qFormat/>
    <w:rPr>
      <w:rFonts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cs="Times New Roman"/>
      <w:b w:val="false"/>
      <w:i w:val="false"/>
      <w:sz w:val="24"/>
      <w:szCs w:val="24"/>
    </w:rPr>
  </w:style>
  <w:style w:type="character" w:styleId="WW8NumSt2z0">
    <w:name w:val="WW8NumSt2z0"/>
    <w:qFormat/>
    <w:rPr>
      <w:rFonts w:cs="Times New Roman"/>
      <w:sz w:val="24"/>
      <w:szCs w:val="24"/>
    </w:rPr>
  </w:style>
  <w:style w:type="character" w:styleId="WW8NumSt19z0">
    <w:name w:val="WW8NumSt19z0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18:00Z</dcterms:created>
  <dc:creator>Дымич Ирина Сергеевна</dc:creator>
  <dc:description/>
  <dc:language>en-US</dc:language>
  <cp:lastModifiedBy>ПРОФ</cp:lastModifiedBy>
  <dcterms:modified xsi:type="dcterms:W3CDTF">2016-07-18T05:18:00Z</dcterms:modified>
  <cp:revision>2</cp:revision>
  <dc:subject/>
  <dc:title/>
</cp:coreProperties>
</file>